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  <w:t>3D Tutorials</w:t>
      </w:r>
    </w:p>
    <w:p>
      <w:pPr>
        <w:pStyle w:val="Normal"/>
        <w:jc w:val="center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  <w:t>for GM6</w:t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  <w:t>by John J.A.H. Weeren</w:t>
      </w:r>
    </w:p>
    <w:p>
      <w:pPr>
        <w:pStyle w:val="Normal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Tutorials Copyright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All rights reserved. Copyright © 2004 by John J.A.H. Weeren. Unauthorized use or reproduction, whole or in part, without written permission from the author is strictly prohibited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ame Maker Copyrigh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Game Maker © by Mark Overmars (</w:t>
      </w:r>
      <w:hyperlink r:id="rId2">
        <w:r>
          <w:rPr>
            <w:rStyle w:val="InternetLink"/>
            <w:rFonts w:cs="Georgia" w:ascii="Georgia" w:hAnsi="Georgia"/>
          </w:rPr>
          <w:t>http://www.gamemaker.nl</w:t>
        </w:r>
      </w:hyperlink>
      <w:r>
        <w:rPr>
          <w:rFonts w:cs="Georgia" w:ascii="Georgia" w:hAnsi="Georgia"/>
        </w:rPr>
        <w:t>).</w:t>
      </w:r>
      <w:r>
        <w:br w:type="page"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8"/>
          <w:szCs w:val="48"/>
        </w:rPr>
        <w:t>Tutorial: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Jump and crouch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1.1. Introduc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at you will learn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Jumping and crouching,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Uncrouching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2. Jumping and crouch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is tutorial is about jumping and crouching (in a first person view). If you take a look at the objects needed (in the gm6 file that’s included), you will see only two objects, one of which is a floors object. The floors object (obj_Floors) draws a couple of floors: a ground, clouds and a sky. Take a look at its code and you will see that it’s hardly rocket scienc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other object is the camera object (obj_Camera) that uses all of the scripts except the script ‘scr_Floors’. Let’s take a look at the scripts that are worth mentioning. In the script ‘scr_Camera’ there’s the following lin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/>
      </w:pPr>
      <w:r>
        <w:rPr>
          <w:rFonts w:cs="Georgia" w:ascii="Georgia" w:hAnsi="Georgia"/>
          <w:shadow/>
        </w:rPr>
        <w:t>d3d_set_projection(x,y,z+zsize,   xt,yt,zt+zsize,  0,0,1);    //zsize is character's height from z (feet)</w:t>
      </w:r>
    </w:p>
    <w:p>
      <w:pPr>
        <w:pStyle w:val="Normal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he value </w:t>
      </w:r>
      <w:r>
        <w:rPr>
          <w:rFonts w:cs="Georgia" w:ascii="Georgia" w:hAnsi="Georgia"/>
          <w:i/>
        </w:rPr>
        <w:t>zsize</w:t>
      </w:r>
      <w:r>
        <w:rPr>
          <w:rFonts w:cs="Georgia" w:ascii="Georgia" w:hAnsi="Georgia"/>
        </w:rPr>
        <w:t xml:space="preserve"> is the height of the character measured from the feet up (64 in this game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asically, three scripts are needed to make jumping and crouching work: scr_Jump, scr_Crouch and scr_Uncrouch. The jump script is pretty self-explanatory. The code from script ‘scr_Crouch’ looks like thi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  <w:t>//CROUCH</w:t>
      </w:r>
    </w:p>
    <w:p>
      <w:pPr>
        <w:pStyle w:val="Normal"/>
        <w:ind w:firstLine="720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</w:r>
    </w:p>
    <w:p>
      <w:pPr>
        <w:pStyle w:val="Normal"/>
        <w:ind w:firstLine="720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  <w:t>if z=0 then {zsize=32;}</w:t>
      </w:r>
    </w:p>
    <w:p>
      <w:pPr>
        <w:pStyle w:val="Normal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is makes sure that you can only crouch when you are on the ground. The value zsize is set to 32, which is half the figure’s height in this gam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.3. Uncrouch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code in ‘scr_Uncrouch’ i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  <w:t>//UNCROUCH</w:t>
      </w:r>
    </w:p>
    <w:p>
      <w:pPr>
        <w:pStyle w:val="Normal"/>
        <w:ind w:firstLine="720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</w:r>
    </w:p>
    <w:p>
      <w:pPr>
        <w:pStyle w:val="Normal"/>
        <w:ind w:firstLine="720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  <w:t>zsize=64;</w:t>
      </w:r>
    </w:p>
    <w:p>
      <w:pPr>
        <w:pStyle w:val="Normal"/>
        <w:rPr>
          <w:rFonts w:ascii="Georgia" w:hAnsi="Georgia" w:cs="Georgia"/>
          <w:shadow/>
        </w:rPr>
      </w:pPr>
      <w:r>
        <w:rPr>
          <w:rFonts w:cs="Georgia" w:ascii="Georgia" w:hAnsi="Georgia"/>
          <w:shadow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t simply makes sure the character is standing when you release the crouch butt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***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maker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4:07:00Z</dcterms:created>
  <dc:creator>Games Company</dc:creator>
  <dc:description/>
  <dc:language>en-US</dc:language>
  <cp:lastModifiedBy>Games Company</cp:lastModifiedBy>
  <dcterms:modified xsi:type="dcterms:W3CDTF">2004-12-16T14:02:00Z</dcterms:modified>
  <cp:revision>3</cp:revision>
  <dc:subject/>
  <dc:title>Tutorials</dc:title>
</cp:coreProperties>
</file>